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Miroslavem Polášk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Petr Velecký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jc w:val="both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Š MARIÁNSKÉ NÁM. – REKONSTRUKC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EKTROINSTALACE – I. ETAP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</w:t>
      </w:r>
      <w:r>
        <w:rPr>
          <w:rFonts w:cs="Arial"/>
        </w:rPr>
        <w:t>ř</w:t>
      </w:r>
      <w:r>
        <w:rPr>
          <w:rFonts w:cs="Helvetica" w:ascii="Helvetica" w:hAnsi="Helvetica"/>
        </w:rPr>
        <w:t>edm</w:t>
      </w:r>
      <w:r>
        <w:rPr>
          <w:rFonts w:cs="Arial"/>
        </w:rPr>
        <w:t>ě</w:t>
      </w:r>
      <w:r>
        <w:rPr>
          <w:rFonts w:cs="Helvetica" w:ascii="Helvetica" w:hAnsi="Helvetica"/>
        </w:rPr>
        <w:t>tem stavby je provedení kompletní rekonstrukce um</w:t>
      </w:r>
      <w:r>
        <w:rPr>
          <w:rFonts w:cs="Arial"/>
        </w:rPr>
        <w:t>ě</w:t>
      </w:r>
      <w:r>
        <w:rPr>
          <w:rFonts w:cs="Helvetica" w:ascii="Helvetica" w:hAnsi="Helvetica"/>
        </w:rPr>
        <w:t>lého osv</w:t>
      </w:r>
      <w:r>
        <w:rPr>
          <w:rFonts w:cs="Arial"/>
        </w:rPr>
        <w:t>ě</w:t>
      </w:r>
      <w:r>
        <w:rPr>
          <w:rFonts w:cs="Helvetica" w:ascii="Helvetica" w:hAnsi="Helvetica"/>
        </w:rPr>
        <w:t>tlení, vnit</w:t>
      </w:r>
      <w:r>
        <w:rPr>
          <w:rFonts w:cs="Arial"/>
        </w:rPr>
        <w:t>ř</w:t>
      </w:r>
      <w:r>
        <w:rPr>
          <w:rFonts w:cs="Helvetica" w:ascii="Helvetica" w:hAnsi="Helvetica"/>
        </w:rPr>
        <w:t xml:space="preserve">ních silnoproudých rozvodů v objektu základní školky a školní družiny v rozsahu: 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/>
      </w:pPr>
      <w:r>
        <w:rPr/>
        <w:t xml:space="preserve">SO 01 Hlavní budova, šatny, SO 02 Družina – hlavních rozvody 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/>
      </w:pPr>
      <w:r>
        <w:rPr/>
        <w:t>SO 01 Hlavní budova, šatny – 1.PP, 1.NP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/>
      </w:pPr>
      <w:r>
        <w:rPr/>
        <w:t>SO 02 Družina – 1.PP až 2.NP</w:t>
      </w:r>
    </w:p>
    <w:p>
      <w:pPr>
        <w:pStyle w:val="Odstavecseseznamem"/>
        <w:rPr/>
      </w:pPr>
      <w:r>
        <w:rPr/>
      </w:r>
    </w:p>
    <w:p>
      <w:pPr>
        <w:pStyle w:val="Normal"/>
        <w:rPr>
          <w:rFonts w:cs="Arial"/>
          <w:bCs/>
        </w:rPr>
      </w:pPr>
      <w:r>
        <w:rPr/>
        <w:t xml:space="preserve">Předmětem stavebních a montážních prací je propojení rozvodů pomocí kabelů CYKY umístěných pod omítku z nově osazených rozváděčů na nové nebo stávající elektrozařízení. Hlavní osvětlení v učebnách a kabinetech je řešeno svítidly LED. Nouzové osvětlení na únikových cestách je navrženo jako evakuační svítidla se zabudovanou bezúdržbovou baterií. Součástí rekonstrukce je odpojení a demontáž stávající elektroinstalace vč. svítidel a následná likvidace. </w:t>
      </w:r>
      <w:r>
        <w:rPr>
          <w:rFonts w:cs="Arial"/>
          <w:bCs/>
        </w:rPr>
        <w:t>Souběžně s rekonstrukcí elektroinstalace budou prováděny práce i na rekonstrukci rozvodů zdravotechniky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ouběžně s rekonstrukcí elektroinstalace budou prováděny práce i na rekonstrukci rozvodů zdravotechniky a ústředního vytápění.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ílo bude zhotoveno v souladu se zadávací dokumentací veřejné zakázky malého rozsahu na stavební práce a s projektovou dokumentací </w:t>
      </w:r>
      <w:r>
        <w:rPr/>
        <w:t>zpracovanou Ing. Petrem Hanáčkem, Na Rybníku 412, Kunovice 686 04, IČ 050778351 v únoru 2024, dále jen „PD“, která je nedílnou součástí zadávací dokumentace.dále jen „PD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2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ařízení staveniště, záboru vč. jeho odsouhlasení s vlastníky dotčených pozemk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283/2021 Sb. stavební zákon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283/2021 Sb. stavební zákon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541/2020 Sb. o odpad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řed zahájením instalace budou objednateli předloženy k odsouhlasení typy zásuvek, vypínačů a svítidel dle požadovaných parametrů v projektové dokumenta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bere na vědomí, že při provádění díla budou v objektu souběžně prováděny práce i na rekonstrukci rozvodů zdravotechniky a provádění výmaleb. Stavební a montážní práce budou tedy probíhat při vzájemné koordinaci, tak aby vše bylo dokončeno řádně a v požadov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ožaduje s ohledem na potřebu výmalby interiéru školy (není předmětem díla) dokončit stavební práce v dílčích termínech uvedených v čl. 4 odst. 4.01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řed zahájením stavebních prací předloží objednateli pro upřesnění technického a kvalitativního standardu svítidla, která musí odpovídat minimálně normovým požadavkům pro vzdělávací zařízení dle ČSN EN 12464-1 vč. čestného prohlášení, že dodávané svítidla splňují tyto požadavky. Navržené umělé osvětlení musí splňovat zejména požadavky § 14 a násl. vyhlášky č. 160/2024 S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dodržovat zásady </w:t>
      </w:r>
      <w:r>
        <w:rPr>
          <w:bCs/>
          <w:lang w:val="en-US" w:eastAsia="en-US"/>
        </w:rPr>
        <w:t xml:space="preserve"> BOZP  podle  zákona č. 309/2006 Sb.</w:t>
      </w:r>
    </w:p>
    <w:p>
      <w:pPr>
        <w:pStyle w:val="Zkladntextodsazen2odrk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Zhotovitel je povinnen zajistit v rámci zařízení stanoviště podmínky pro výkon funkce autorského dozoru projektanta a technického dozoru stavebníka, případně činnost koordinátora bezpečnosti a ochrany zdraví při práci na staveništi, a to v přiměřeném rozsah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musí při realizaci stavby respektovat požadavky objednatele a provozovatele objektu, zejména s ohledem na denní provoz v objekt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o dokončení stavebních prací provede na svůj náklad úklid dotčených ploch a místností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 s dílčími termíny:</w:t>
      </w:r>
    </w:p>
    <w:p>
      <w:pPr>
        <w:pStyle w:val="Normal"/>
        <w:rPr/>
      </w:pPr>
      <w:r>
        <w:rPr/>
        <w:tab/>
      </w:r>
    </w:p>
    <w:tbl>
      <w:tblPr>
        <w:tblW w:w="764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7"/>
        <w:gridCol w:w="2627"/>
      </w:tblGrid>
      <w:tr>
        <w:trPr>
          <w:trHeight w:val="34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edání staveniště a zahájení stavebních prací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25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ončení stavebních prací v SO01 Hlavní budova </w:t>
            </w:r>
          </w:p>
          <w:p>
            <w:pPr>
              <w:pStyle w:val="Normal"/>
              <w:rPr/>
            </w:pPr>
            <w:r>
              <w:rPr/>
              <w:t xml:space="preserve">v 1. PP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25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stavebních prací v SO 02 Družina, SO01 hlavní rozvody v objekt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.08.2025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dokončení díla vč. předání dokladové části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/>
            </w:pPr>
            <w:r>
              <w:rPr>
                <w:rStyle w:val="Cena"/>
                <w:b w:val="false"/>
                <w:i/>
              </w:rPr>
              <w:t>25.08.2025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1 měsíc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ZŠ Mariánské nám. 41, </w:t>
      </w:r>
      <w:r>
        <w:rPr/>
        <w:t>688 01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jc w:val="left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180 Kč/hod; pro montážní práce 25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v čl. 4.01. této smlouvy pro provedení díla, což se týká i dílčích termínů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b/>
        </w:rPr>
        <w:t>1.000</w:t>
      </w:r>
      <w:r>
        <w:rPr>
          <w:rStyle w:val="Cena"/>
        </w:rPr>
        <w:t>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.0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1.0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5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59 stavebního zákona (autorizace na obor technologická zařízení staveb, specializace elektrotechnická zařízení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2"/>
        <w:rPr>
          <w:u w:val="none"/>
        </w:rPr>
      </w:pPr>
      <w:r>
        <w:rPr>
          <w:u w:val="none"/>
        </w:rPr>
        <w:t>Bankovní záruk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uvní strany se dohodly, že zhotovitel je povinen předložit objednateli ke dni zahájení díla, tj. ke dni předání a převzetí staveniště, nebude-li dohodnuto smluvními stranami jinak bankovní záruku – originál záruční listiny vystavený písemně bankovním ústavem ve prospěch objednatele ve výši </w:t>
      </w:r>
      <w:r>
        <w:rPr>
          <w:b/>
        </w:rPr>
        <w:t>150.000</w:t>
      </w:r>
      <w:r>
        <w:rPr/>
        <w:t xml:space="preserve"> </w:t>
      </w:r>
      <w:r>
        <w:rPr>
          <w:b/>
        </w:rPr>
        <w:t>Kč</w:t>
      </w:r>
      <w:r>
        <w:rPr/>
        <w:t xml:space="preserve"> </w:t>
      </w:r>
      <w:r>
        <w:rPr>
          <w:b/>
        </w:rPr>
        <w:t xml:space="preserve">vč. DPH, </w:t>
      </w:r>
      <w:r>
        <w:rPr/>
        <w:t>která bude krýt peněžité pohledávky objednatele za zhotovitelem, které vzniknou z důvodu porušení povinnosti zhotovitele vyplývající ze smlouvy, a to v průběhu provádění, dokončení díla (řádné provedení díla v předepsané kvalitě a smluvené době plnění) a po dobu záruční doby, bez odkladu, bez námitek a na první výzvu. Zhotovitel je povinen návrh záruční listiny předložit ke schválení objednateli 14 dnů před zahájením díla, nedohodnou–li se smluvní strany jinak. Objednatel je povinen se k návrhu záruční listiny vyjádřit do 3 pracovních dnů od předložení, tj. přijat nebo odmítnou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Bankovní záruka musí být vystavena jako neodvolatelná, vyplatitelná až do výše zaručené částky bez odkladu a bez námitek po obdržení první výzvy, a to na základě sdělení objednatele, že zhotovitel porušil své povinnosti vyplývající ze smlouvy v průběhu provádění a dokončení díla a po dobu záruční doby nebo nesplnil jakýkoliv peněžitý závazek, k němuž je podle smlouvy povin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uplatněním plnění z bankovní záruky oznámí objednatel písemně zhotoviteli výši požadovaného plnění ze strany banky. Zhotovitel je povinen doručit objednateli novou záruční listinu ve znění shodném s předchozí záruční listinou, v původní výši bankovní záruky, vždy nejpozději do 7 kalendářních dnů od jejího úplného vyčer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ouhlasit výstavce bankovní záru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volní bankovní záruku do 10 kalendářních dnů po uplynutí záruční doby na základě písemné žádosti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mí bez předchozího písemného souhlasu objednatele postoupit pohledávky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Miroslav Poláše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ZŠ Mariánské nám. – elektroinstalace</w:t>
      <w:tab/>
      <w:tab/>
    </w:r>
    <w:r>
      <w:rPr>
        <w:bCs/>
        <w:sz w:val="16"/>
        <w:szCs w:val="16"/>
      </w:rPr>
      <w:tab/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7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19:00Z</dcterms:created>
  <dc:creator>h_smido</dc:creator>
  <dc:description/>
  <cp:keywords/>
  <dc:language>en-US</dc:language>
  <cp:lastModifiedBy>Hečová Petra, Ing.</cp:lastModifiedBy>
  <cp:lastPrinted>2014-05-05T16:32:00Z</cp:lastPrinted>
  <dcterms:modified xsi:type="dcterms:W3CDTF">2025-03-14T08:19:00Z</dcterms:modified>
  <cp:revision>2</cp:revision>
  <dc:subject/>
  <dc:title>VŠEOBECNÉ OBCHODNÍ PODMÍNKY NA DODÁVKU STAVBY</dc:title>
</cp:coreProperties>
</file>